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t5mo0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all the official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520-9519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fun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fun, run glow3, it will make all your colours go cr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more fun, run ao.com it will make all the little 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 around! (to disable ao hold both SHIFT keys for three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eeling really insane, run the SHAPE.COM and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PE and GLOW3 and ao if you are really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we are not liable for any brain damage or insan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quire while using this bbs and these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