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t5mo0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offi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520-9519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fu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un, run glow3, it will make all your colours go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ore fun, run ao.com it will make all the little 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around! (to disable ao hold both SHIFT keys for thre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eeling really insane, run the SHAPE.COM and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PE and GLOW3 and ao if you are rea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e are not liable for any brain damage or insan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quire while using this bbs and the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