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,tabnet: a message network,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,dedicated to self exploration and self awareness,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,march.20.1996,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,contents,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  . welco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  . guidelines, ideals, and expec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.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 . additional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ve  . co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ne)   .,welcome!,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, living being.  since i don't know who you are, i will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ho we are.  we are a group of individuals; a pun perhap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 none-the-less.  tabnet is made up of different people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cultures and backgrounds.  people with different et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orals, different views and beliefs, different fea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judices.  the net itself is really the lesser half of tab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net is made up of real people- we know that we each ar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most of us have met.  the most important characteristic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net is it's sense of community.  "tabmeets" are what make tab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is- tabmeets make each of us realize that the people w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ng with online are real people, not just faceless m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ing behind faceless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omeone who is new to tabnet we encourage you to meet us on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more importantly inline- within the social structure that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base the views, ideas and beliefs we may discuss online;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m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net has many characteristics, most of which can't be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ords.  one characteristic that can be described in word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of self-regulation.  there are no rules to participa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net other than to share.  no one user is in charge, but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ge is in the hands of the collective.  if you do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pid no one will punish you- you may get yelled a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imately it is up to you, not a punishment, to redeem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net is for different people, with different ideas but mai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that appreciate the following guide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net is for open minded individuals; for people who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raid to try new things and meet different people, for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are not content simply existing, but satis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ng their ideas and emotions to people that c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net is a community; we are a group of individuals, a commu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trengthens itself through open association both from beh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screens and from in front of social n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wo)   .,guidelines, ideals, and expectations,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net is made up of many different people.  people who are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ifferent systems, people from different places, people who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opinions and beliefs that differ from your own. 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 a certain level of communication you are provi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basic guidelines when dealing with difficult situ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ism:   racism is difficult to discuss without coming off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a paranoid freak, or a card-carrying me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kk.  however, both to uphold the ideal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ch and to avoid hypocrisy- racism i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don't get the impression that tabne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ist network.  if you choose to post messag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ist intent or racially motivated insults be prep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ack up your insults or views with fact and tru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 tossing around racist insults, since (needl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) many members of tabnet don't apprecia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tting: as a sysop you have the power to twit messag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users.  twitting is your perogative, however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think it is a good idea.  we feel th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can be worked out in a calm and relaxed wa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eople of any nature should have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discussed on tab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, if a user becomes very annoying and abu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freedom of communication present in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ill be twitted from all tabnet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lite" attitudes: on tabnet everyone is considered equal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 "elite" status; some may argue that tab_bonk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) is an elitist message base, but that is not s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_bonk is intended for people who know what tabn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; usually, people who have been to a tabm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abnet is a part of the telecommunications wor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like to think of it as a separate community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yberspace".  please refrain from sign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/handle with abbreviated group names and large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s.  those are fine on an average "undergrou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, but tabnet is not an averag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icits/legalities: there are a few things that are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raged on tabnet.  these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posting someones personal information, withou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.  this includes impersonation (mu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k elvis' disagreement =) ).  this shoul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personal 'secrets' that a person w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o have disclosed to a group at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posting illegal information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phone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 credi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. information on stolen 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. information on illegal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the latest warezZz cha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discussion ON those topics is encour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topics that might bring up questions, but ar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e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sex, pornography, etc.  please, nothing in ex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e: text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drugs.  drug debates are fine- we don't need "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DRUG"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the law.  yes, please discuss this fre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one who cares might actually be read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in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an that, use your common sense.  you should know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and should not post in such an open network.  if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pecifics, please speak with the sysop of your tabnet nod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 older (not in age, but in experience) tabnet me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one is different, and each person is given equal right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y may speak their mind on even ground with all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all different, by nature and design.  each of us have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different social and cultural backgrounds, with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iefs, ideas and experiences behind us.  we can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ce each other realities, but we must always acknowl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_respect_ the differences.  difference is what makes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, it is what makes me me, and you you.  you will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ross people that are different from you.  do not hate them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ust them, or post negative messages to them because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, but rather try and understand who they are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body is equal, and nobody should try to be equal.  ever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given an equal chance to join tabnet, and ever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afforded equal rights until they prove that they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erve them.  much as the criminal justice system, those wh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s cannot be justified must be dealt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, not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one likes to hear what you have to say, but if you cho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 it in many short and choppy messages, or one-liners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at people will tend to ignore what you are talking ab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goes for quo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can quote an entire message, but you will find t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 just what is necessary, just the parts you are 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, your messages will not only flow better but they will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's attention for loner.  there is nothing more annoying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ring of messages that are all quote, and no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, people pay for tabnet.  there are nodes in vancou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onto and nanaimo- the sysops of the hubs in each city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 for the long distance charges every month.  one or two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may seem of no consequence, but when you add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s over the course of a month, or a year, they are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rendous.  please don't waste other members' time or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imple-minded insults, "flaming" or "ragging" on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ttraction of tabnet is lost when we forget that the han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see on the screen represent real people.  to maintain the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s and respect of each other, one must argue and debat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gence, not stupidity.  raggin and flaming is a was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- it only serves to prove which party is the bigger idi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he better person.  we like to think that every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gent in one way or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problem with someone on the net don't be afrai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your opinion.  intelligent conversation,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insults is much more likely to bring about a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erflynet remembered messag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ase the tensions that may built up in hot-headed debat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ous issues, a "fun-rag" base has been established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"butterflynet remembered" in memory of a network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ed spawn tabnet.  by the time tabnet had formed, bfnet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graded to a network of personal jokes.  in that spirit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was created to playfully (or not-so playfully) flam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net'rs.  if you do not agree with this base you may tak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your "message newscan" on most tabnet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reative, and c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net is an open forum for you to express yourself in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etry, stories, songs, ansi art, vga art (outside of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s), opinions, viewpoints, experiences and general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 are examples of that.  you are encoura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ipate in any of these activities or to just u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alone to explore and become more aware of yoursel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net has become a network based on interdependancy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that you care about what goes on, how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ibute and how you can improve what is happening on the 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e about the net and what happens, and the net and the o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are for you.  it sounds clich, but it is the tru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pretty easy to follow guidelines.  there ar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written ideas that float in and out of the net as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frequent it.  change is essential to maintain a riv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ly flowing ideas, rather than a marsh of stagn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pid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ree) .,procedures,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echomail for crashmail nodes will be routed through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b - 31:3373/0.  if for some reason you are unable to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ngements can be made.  as of this writing we have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island.  if you wish to have a private mail only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e, you don't run a bbs) please contact genocide k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31:3373/1 in the newapplication nodelist (tabnet.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ur)  .,additional help,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net is about people- ultimately it is the people that defin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net is, not this document.  this document is just a guid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more information about tabnet, then read it.  tal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.  weave your way into our commun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simplify the flow of data, tabnet is separa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message b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.cabbage.die.die: alt.cabbage.die.die- meets, meet revie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that is related to tabmeets is post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_awa:  dreams- grandeur, fantasy and nighttime journey'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ored he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_bonk: b0nk- b0nk is for people who know what tabn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; usually people who have been to a m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_bonk is given to users at sysop's discr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_deb:  vicious debates- pro-life, or pro-choice?  drug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i-drug?  yes/no, right/wrong, you will find it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_fil:  philosophy- philosophy wanted: personal or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god is truley omniscient then he should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rock that is too heavy even for him to li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god can create a rock too heavy to lift then h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omniscient, but if he can't the resul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.  god is a myt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_flm:  filme noire- film; movies and tele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_fly:  butterflynet remembered- tabnet doesn't have a rag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uch, but rather a fun-rag base.  butterfly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ed is based on what became of butterflynet-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on of silly jokes and fun r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_gen:  general discussion- anything and everything,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 to the moon, love to hate, open to close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_lit:  literary outlaws- discussion of books, wri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etry and all the inbetweens goes 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_mus:  music- rock 'n roll is dead, and he look up with a h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omething new burning in his ey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_non:  nonsense- weeeee!  laughter and fun is a big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net, as is nonsense.  that is why we have 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dicated to just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_pol:  politics- who runs who?  government and pol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can be discuss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_qus:  ask dr. stupid- questions, answers, truth, lies;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be foun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_rod:  republic of desire- computers, our loving machin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ce, os/2, dos, windows and unix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_sqm:  squeezable media- is it all a conspiracy?  vide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dio, hardcopy, and conditioning can be discu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_tech: technical support- tab_tech is a base dedic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sure the technical side of tabnet is op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oothly.  it is only for sys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ive)  .,conclusion,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see is just the beginning.  the door is ajar- it is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push it open.  in addition to this document there ar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; tabnotes, tabnet loaders, nodelists, one-time text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myriad of other odds and 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fe is finite, as are experiences.  we hope to make the b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.  it is important to remember that the past is gon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will never be.  make the best of NOW, make the best of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, not where you are headed.  if you really want to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our community, all you need to do is make an effor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and caring.  we will do our best to return the hon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our community, please make yourself at hom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