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,tabnet: a message network,.</w:t>
      </w:r>
    </w:p>
    <w:p>
      <w:pPr>
        <w:pStyle w:val="PreformattedText"/>
        <w:bidi w:val="0"/>
        <w:spacing w:before="0" w:after="0"/>
        <w:jc w:val="left"/>
        <w:rPr/>
      </w:pPr>
      <w:r>
        <w:rPr/>
        <w:t>.,dedicated to self exploration and self awarene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>.,version 2.00,.</w:t>
      </w:r>
    </w:p>
    <w:p>
      <w:pPr>
        <w:pStyle w:val="PreformattedText"/>
        <w:bidi w:val="0"/>
        <w:spacing w:before="0" w:after="0"/>
        <w:jc w:val="left"/>
        <w:rPr/>
      </w:pPr>
      <w:r>
        <w:rPr/>
        <w:t>.,march.6.1998,.</w:t>
      </w:r>
    </w:p>
    <w:p>
      <w:pPr>
        <w:pStyle w:val="PreformattedText"/>
        <w:bidi w:val="0"/>
        <w:spacing w:before="0" w:after="0"/>
        <w:jc w:val="left"/>
        <w:rPr/>
      </w:pPr>
      <w:r>
        <w:rPr/>
        <w:t>.,original document written by tabnet 1993,.</w:t>
      </w:r>
    </w:p>
    <w:p>
      <w:pPr>
        <w:pStyle w:val="PreformattedText"/>
        <w:bidi w:val="0"/>
        <w:spacing w:before="0" w:after="0"/>
        <w:jc w:val="left"/>
        <w:rPr/>
      </w:pPr>
      <w:r>
        <w:rPr/>
        <w:t>.,edited by beatle(jello) and magik elvis 1994,.</w:t>
      </w:r>
    </w:p>
    <w:p>
      <w:pPr>
        <w:pStyle w:val="PreformattedText"/>
        <w:bidi w:val="0"/>
        <w:spacing w:before="0" w:after="0"/>
        <w:jc w:val="left"/>
        <w:rPr/>
      </w:pPr>
      <w:r>
        <w:rPr/>
        <w:t>.,edited by jello and colour 1996,.</w:t>
      </w:r>
    </w:p>
    <w:p>
      <w:pPr>
        <w:pStyle w:val="PreformattedText"/>
        <w:bidi w:val="0"/>
        <w:spacing w:before="0" w:after="0"/>
        <w:jc w:val="left"/>
        <w:rPr/>
      </w:pPr>
      <w:r>
        <w:rPr/>
        <w:t>.,edited by jello june 96,.</w:t>
      </w:r>
    </w:p>
    <w:p>
      <w:pPr>
        <w:pStyle w:val="PreformattedText"/>
        <w:bidi w:val="0"/>
        <w:spacing w:before="0" w:after="0"/>
        <w:jc w:val="left"/>
        <w:rPr/>
      </w:pPr>
      <w:r>
        <w:rPr/>
        <w:t>.,edited by pedantik 1997,.</w:t>
      </w:r>
    </w:p>
    <w:p>
      <w:pPr>
        <w:pStyle w:val="PreformattedText"/>
        <w:bidi w:val="0"/>
        <w:spacing w:before="0" w:after="0"/>
        <w:jc w:val="left"/>
        <w:rPr/>
      </w:pPr>
      <w:r>
        <w:rPr/>
        <w:t>.,edited by otn��ishph�� january 1998,.</w:t>
      </w:r>
    </w:p>
    <w:p>
      <w:pPr>
        <w:pStyle w:val="PreformattedText"/>
        <w:bidi w:val="0"/>
        <w:spacing w:before="0" w:after="0"/>
        <w:jc w:val="left"/>
        <w:rPr/>
      </w:pPr>
      <w:r>
        <w:rPr/>
        <w:t>.,edited by otnooishphoo march 1998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98.03.06 - march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,contents,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 .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 . guidelines, ideals, and expec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.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 . addition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 . how to get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  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e)   .,welcome!,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, living being.  since i don't know who you are, i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ho we are.  we are a group of individuals; a pun perha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none-the-less.  tabnet is made up of different peop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ultures and backgrounds.  people with different et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rals, different views and beliefs, different f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judices.  the net itself is really the lesser half of tab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net is made up of real people- we know that we each a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most of us have met.  the most important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net is it's sense of community.  "tabmeets" are what make ta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is- tabmeets make each of us realize that the peopl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ng with online are real people, not just faceless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ing behind faceles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omeone who is new to tabnet we encourage you to meet us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more importantly inline- within the social structur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base the views, ideas and beliefs we may discuss online;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net has many characteristics, most of which can't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ords.  one characteristic that can be described in 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f self-regulation.  there are no rules to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net other than to share.  no one user is in charge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ge is in the hands of the collective.  if you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pid no one will punish you- you may get yelled 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imately it is up to you, not a punishment, to rede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net is for different people, with different ideas but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that appreciate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abnet is for open minded individuals; for people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raid to try new things and meet different people,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are not content simply existing, but satis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ng their ideas and emotions to people tha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net is a community; we are a group of individuals, a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trengthens itself through open association both from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screens and from in front of social nor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we don't live in an ideal society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do not always happen on the network.  it is you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user to try and contribute to the network in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duc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wo)   .,guidelines, ideals, and expectations,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net is made up of many different people.  people who ar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fferent systems, people from different places, people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pinions and beliefs that differ from your own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a certain level of communication you ar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asic guidelines when dealing with difficult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acism:   racism is difficult to discuss without coming o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a paranoid freak, or a card-carrying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kkk.  however, both to uphold the ideal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ch and to avoid hypocrisy- racism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ever, don't get the impression that tabn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 speech network.  we are not.  if you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oughts become a problem for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unity, then you face the danger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itted.  if you choose to post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cist intent or racially motivated insults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ack up your insults or views with fact and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oid tossing around racist insults, since (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y) many members of tabnet don't appreci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witting: as a sysop you have the power to twi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rtain users.  twitting is an extreme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hould only be done if the majority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shes i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course, if a user becomes very annoying and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freedom of communication present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will be twitted from all tabne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"elite" attitudes: on tabnet everyone is considered equal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 "elite" status; some may argue that tab_bon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) is an elitist message base, but that is no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_bonk is intended for people who know what tab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; usually, people who have been to a tab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tabnet is a part of the telecommunications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 like to think of it as a separate commun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yberspace".  please refrain from sig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/handle with abbreviated group names and larg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atures.  those are fine on an average "under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, but tabnet is not an averag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llicits/legalities: there are a few things that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ouraged on tabnet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posting someones personal information, with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mission.  this includes impersonation (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gik elvis' disagreement� ).  this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 personal 'secrets' that a person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ke to have disclosed to a group at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posting illegal information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. pho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i. cred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ii. information on stole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v. information on illegal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the latest warezZz ch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stoned outbursts of drug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tter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ever, discussion about these topics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for more information on the topic of impers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tabnotes.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 discussion of drug abuse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ndid discussion of last nights weed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out of the question.  use your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member, there is a privat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 in tabnet.  tabnet does not con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ge of drugs.  But at the same time ta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not wish to meddle into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siness.  If you choose that path,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wn choice.  If you are found to be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thing or anyone on the network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ked to leave, or tw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an that, use your common sense.  you should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and should not post in such an open network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pecifics, please speak with the sysop of your tabnet n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older (not in age, but in experience) tabne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phbetical order) cth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ppy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nooishp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one is different, and each person is given equal righ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y may speak their mind on even ground with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e are all different, by nature and design.  each of us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different social and cultural backgrounds,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iefs, ideas and experiences behind us.  we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ence each other realities, but we must always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_respect_ the differences.  difference is what m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, it is what makes me me, and you you.  you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ross people that are different from you.  do not hate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ust them, or post negative messages to them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, but rather try and understand who they ar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body is equal, and nobody should try to be equal.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given an equal chance to join tabnet,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afforded equal rights until they prove tha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erve them.  much as the criminal justice system, thos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s cannot be justified must be dealt wi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quality, not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one likes to hear what you have to say, but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 it in many short and choppy messages, or one-lin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that people will tend to ignore what you are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goes for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one can quote an entire message, but you will find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 just what is necessary, just the parts you are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, your messages will not only flow better but they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's attention for loner.  there is nothing more annoy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tring of messages that are all quote, and n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, people pay for tabnet.  there are nodes in vanco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uebec. the sysops of the hubs in each cit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 for the long distance charges every month.  one or tw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may seem of no consequence, but when you ad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ts over the course of a month, or a year, they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rendous.  please don't waste other members' time 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o simple-minded insults, "flaming" or "ragging" on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ttraction of tabnet is lost when we forget that th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see on the screen represent real people.  to maintain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s and respect of each other, one must deb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igence, not stupidity.  flaming is a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(except in TAB_FLY)- it only serves to prove which pa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igger idiot, not the better person.  we like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one is intelligent in one way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problem with someone on the net don't be afr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your opinion.  intelligent conversat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insults is much more likely to bring about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utterflynet remember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ase the tensions that may built up in hot-headed deb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ous issues, a "fun-rag" base has been establish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 "butterflynet remembered" in memory of a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ed spawn tabnet.  by the time tabnet had formed, bfne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aded to a network of personal jokes.  in that spir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was created to playfully (or not-so playfully) fla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net'rs.  if you do not agree with this base you may tak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f your "message newscan" on most tabne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e creative, and c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net is an open forum for you to express yourself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etry, stories, songs, ansi art, vga art (outsid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s), opinions, viewpoints, experiences and general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are examples of that. 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ipate in any of these activities or to just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alone to explore and become more aware of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net has become a network based on interdependanc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that you care about what goes on,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ibute and how you can improve what is happening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 about the net and what happens, and the net and the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re for you.  it sounds clich�, but it is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pretty easy to follow guidelines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written ideas that float in and out of the net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frequent it.  change is essential to maintain a ri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ly flowing ideas, rather than a marsh of stag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p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ree) .,procedures,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chomail �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w is what this network is all about once you p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all the philisophical layers.  an efficient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an efficient mind.  information should travel smooth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system to another.  if for some reason you'r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, please remember to TELL your hub, so that he may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w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chomail �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g is very important for an efficient network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de that may be long distance, or nodes that ar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and do not have a phone line.  routing should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echomail is routed through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then sent to all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netmail is routed through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re it will get sent to the prop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understand what routing is, or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 suggest that you read your document files for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gecho, whichever you may be using.  if you canno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ut you can ask other sysops in TAB_TECH to give you a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many mail only nodes in this network, so it is vi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for you to have routing setup properly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s impossible for you to set up routing, then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questioned and possibly deleted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mail is an important part of any echomai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node you will be required to set up a netmai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users to send private mail back and forth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or some reason your bbs cannot support netmail, then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 switching to a more effect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ith echomail, netmail is routed to increase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ur)  .,additional help,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net is about people- ultimately it is the people that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net is, not this document.  this document is just a gui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more information about tabnet, then read it. 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.  weave your way into our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simplify the flow of data, tabnet is sepa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message 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lt.cabbage.die.d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ets. reviews, plans and/or talk about m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.cabbage.die.die was created after the first tab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searching for the wall of cabbage and not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ab_arg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started as a base to move all of silent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into, in attempt to stop him from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 with a load of stuff.  eventually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o the french base.  now,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 as melodramatic wh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ab_aw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ams &amp; mountain b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ndeur, fantasy and nighttime journey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ored here.  this base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incognito, and was for World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it was changed to dreams, but High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isted on a mountain bike area, so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ab_bo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0nk- b0nk is for people who know what tab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; usually people who have been to a m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_bonk is given to users at sysop's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interesting happens in here, basic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here for the use of oldskoo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ab_d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ious debates- pro-life, or pro-choice?  dru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ti-drug?  yes/no, right/wrong, you will find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ast there have been at least 4 huge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ates, and even more debates about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one ever seems to want to deba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.  maybe you could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ab_fl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ilosophy- philosophy wanted: personal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god is truley omniscient then he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rock that is too heavy even for him to li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god can create a rock too heavy to lift then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omniscient, but if he can't the res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.  god is a my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ab_f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me noire- film; movies and television. 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creation, viewing, and nature of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ab_f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andid discussion on all things yu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ab_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erflynet remembered- tabnet doesn't have a ra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such, but rather a fun-rag base.  butterf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ed is based on what became of butterflynet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lection of silly jokes and fun r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ab_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discussion- anything and everything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n to the moon, love to hate, open to clos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here.  maybe even something about che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tab_li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erary outlaws- discussion of books,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etry and all the inbetweens goes 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l free to post your own work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tab_mu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ussion of all things musical.  from the indu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ans, to the artists.  music music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ab_n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sense- weeeee!  laughter and fun is a bi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net, as is nonsense.  that is why we have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dicated t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ab_p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itics- who runs who?  government and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can be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ab_q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dr. stupid- questions, answers, truth, lies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ab_r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ublic of desire- computers, our loving mach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ce, os/2, dos, windows and unix too.  thi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originally designed by dj jj as a place for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hreaks to talk about whatever they talk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e open nature of the network scared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w for general computer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ab_sq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eezable media- is it all a conspiracy? 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dio, hardcopy, and conditioning can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.  TV and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ab_te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support- tab_tech is a base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sure the technical side of tabnet is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oothly.  it is only for the local sysop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ve)  .,how to get a node,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delist has been included in this info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 are the hubs for the different echomail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pplying please send it to the zon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:3373/0 - lower mainland bbs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nding in your application, please FILEATTAC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ub, and send to it using this address - 13:13/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do this, you will not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x)   .,conclusion,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see is just the beginning.  the door is ajar-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push it open.  in addition to this document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; tabnotes, tabnet loaders, nodelists, one-time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myriad of other odd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is finite, as are experiences.  we hope to make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.  it is important to remember that the past is g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will never be.  make the best of NOW, make the best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, not where you are headed.  if you really wan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our community, all you need to do is make an eff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and caring.  we will do our best to return the hon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our community, please make yourself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tnooishp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ea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gord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