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_____  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(  / || . ) TABNet - The Adopted Bastards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/ o||  &lt;    Dedicated to Self Awareness and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 |__|_/ ||___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�       Introduction, What Tabne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�       Guidelines and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�     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�      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�    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Introduction, What TabN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 Adopted Bastards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 TabNet Introduction by Bea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What TabNet I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and salutations fellow being.  And welcome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This document is only guaranteed to open your min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, and new ways.  If you are not open to new ways of thou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dom to express yourself, then this is not for you.  I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you want to do these things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abNet?  Well, the only way I can describe TabNe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Net is a living entity.  It is a part of all who take care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ntains a bit of everyone.  It is a place.  A place wher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express your thought in a open and friendly atmosp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ncept.  A concept of ideas and thought, a place to explo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eople who wish to join you on your search.  It is a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ign of what society could be like.  A community. 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get to know everyone on the net.  Un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network such as Fido or Usenet, we all know each other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we make sure that we make an effort to.  You se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hat we deem extremely important is trust and friendship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larger network, or a community, we do have small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agreements just like everywhere else in the universe, but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and work them out in a peace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Net is a self-governed net.  You are expected to gover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anner that you deem appropriate.  In TabNet we don't hav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suggestions, and ideas, and guidelines.  But not rules.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things to be enforced and punishable if broken.  We do no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such actions.  If you do something wrong,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st of the time it is up to you to judge for yourself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right or wrong.  Don't be afraid to say what you feel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feel the same way, and you may find that they don'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chieved by this is a better understanding about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around us.  Which brings me to another 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experience the world and other people jus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lines alone.  That is why on TabNet we encourage meets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people is very important.  On larger nets, people get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, and say things that they would not normally say to another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is that they forget they are talk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ere are other people, it's not a computer you are talk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yself have seen many nets die, and go sour, because of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 People start commenting on the life of the individ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he leads his life, when in fact they have no idea who the pers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you   go and meet the person, get to know the pers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judge their lifestyle.  You cannot judge something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it. It is also an interesting way of meeting new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reat new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n conclusion, I will put it in poi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. TabNet is for open mind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ople who are not afraid to try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ople who would like to expres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. TabNet is a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unity of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unity that meets on occasion to strength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Bea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bNet F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- Guideline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 Adopted Bastards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 Guidelines and Ideals - By Magik Elvis &amp; Bea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2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ree speech, that is the capability to say what you need to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, is of paramoun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Net is a network by which communication takes place. We must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free for whoever would like to post their opinions, view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s and stories. To do this, the capability to sp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freely must always be upheld. Unfortunatly, ther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"uneasy" situations that can arise and cause unwant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users. Here is how TabNet stands on several of thos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(A) Ra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ism is difficult to discuss without coming off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d freak or a card-carrying member of the KK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o uphold the ideal of free speech and avoid hypocrac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ism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on't get the impression TabNet is racist. If you do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st "racist" message or racial motivated insults - prep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back up your insults or views with proo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tossing around racist insults, since (needless to say)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TabNet do not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(B) Using "Free-Speech" as an excus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 Speech is no excuse for stupid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SPEECH implies communication; FREE implies the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and exchange of ideas an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cause we herald ourselves as a free speech ne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one the right to post "bad messages"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urely racist or sexist 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uck those &lt;favorite racial group&gt;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hild flames and in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AH AND BLUCKS YOUR BUM BUD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fuse sw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ou fucking free fucking speech assholez R aLL DA FUCKING S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extrem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ROCK YOU IN A SELF DEFENSE MA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(C) Twitting is generally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 you are able to twit messages from certa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your perogative.  But on TabNet we do not like to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We feel that every problem can be worked out in a c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axed way. If of course the user becomes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usive to the freedom of the system (tha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s)they will be twitted from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(D) "Elite" At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as stated before, on TabNet everyone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"elite" status is not needed here.  Please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ng your name/handle with abbreviated group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NSI signatures.  Those are fine on an average "under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but Tab is not the average type of network.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iracy, hacking and other illegal activities is best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 e-mail forums f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(E) Illicits &amp; Leg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that are highly discouraged in Tab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Posting someones info, without permiss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ersonation (much to Magik Elvis' disagreement. =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also include personal 'secrets' that a pers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ike to have disclosed to a group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Posting illegal information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pho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cr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stole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Info on Illeg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latest warezZz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discussion ON those topics is encouraged. Such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ring up questions, but are just fin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x, pornography, etc. Please, nothing in excess.(ie: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rugs. These are fine to discuss, but no "BUY MY DRUG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the law. Yes, please, discuss this freely. Someone 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actually be reading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use your common sense, you should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nd should not post in such an open network.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s, please speak with the sysop of your TabNet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lder Tab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"Everyone is different and each person is given equ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y may speak their mind on even ground with all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ll inherently different. Each of us com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, with difference experiences. We can try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s realities but we must always acknowledge and _respec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s. If someone is different than you, that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ust them, hate them or post hateful messages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is equal, and nobody should try to be equal.  Every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equal chance to join Tabnet, and everyone should be afforde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until they prove otherwise. Much as the criminal justic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whos actions cannot be justified must be dealt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"Quality, not quant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likes to hear what you have to say.  But if you choose to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many short and choppy messages, or one liners,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tend to ignore what you are talking about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.  Quality not quantity.  Anyone can just quote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will find that if you quote just what is need, just the pa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ponding to, you will keep peoples attention long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more annoying then a string of message that are all quot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r that makes no sense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"No simple-minded insults, "flaming" or "ragging" on most of TabN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erson on TabNet is just that.. a person.  To maintain equ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pect, you must argue and debate only with intellige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ity.  All that ragging or flaming does, is prove which one of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rger idiot, and who has the least intelligence.  We lik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veryone is intelligent in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ve some problem with someone else on the net, don't b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oice your opinion.  Intelligent conversation, rather tha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lts is much more likely to bring about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(A) Butterfly Ne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se the tensions that may build up in hot-headed deb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issues, a "fun rag" base has been established.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tterflyNet" in memory of a network that helped spawn TabNe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abNet had formed, BFNet had degraded to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jokes. In that spirit, this base was created to play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not so playfully) flame other TabNetter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base, you are able to take it ou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wScan" on most Tab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Be creative, and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Net is also an open forum for you to express yourself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etry, stories, songs, ansi art, vga art (outsid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), opinions, viewpoints, experiences and general self ex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hat. You are encouraged 100% to participate 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es or just use your messages alone to get yourself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Net has become a network based on interdependancy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re about what goes on, how you can contribute and how you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happening on the net. Care about the net and what happe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and the people on it will care for you. It sounds clich�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retty easy to follow guidelin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ritten ideas that float in and out of the net as differ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 it.  Change is essential to maintain a constantly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ver of ideas, instead of a marsh of stagnation and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 Adopted Bastards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2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chomail is sent to you by your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ting there are 4 main hubs in Ta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13/0 -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17/0 - subliminal realit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18/0 - the rhombahedr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:19/0 - sweet obliv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- Addition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 Adopted Bastards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bCore (Th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1/0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net has sysops and users that have been around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these people can help you in any questions you may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involve terminology, technical questions or ju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Tabnet.  TabNet likes to help any new user ge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way to find someone like this is just e-mail to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 your TabNet node). Chances are that they can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ood way to get help in any questions is simply to po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eneral TabNet base. (Usually the first TabNet bas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de) Simply ask an intelligent question and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ntelligent ans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-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, this is TabNet. There is more documentation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The .FAQ (Frequently Asked Questions) will answ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questions you may have about TabNet once you are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versation. The Glossary Of Terms will also assis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jargon" that is unique to TabNet. The Nodelis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boards that are attached to TabNet. There ar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"Classic" files from the past of TabNet. All these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are available on the TabNet World Hom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Zone - (604) 520-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: Bea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reading this all the way through, and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of Ta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Beatle &amp; Magik El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