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  �� ���������� �������� ��������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۰���  ��� ۰��� ���� ۰��  �� ۰���  ��� ۰�� ��� ۰����    �۰����  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۰���      ۰���  ��� ۰��� �� ۰���      ۰�� ��� ۰����     ۰���   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۰���      ۰���  ��� ۰������ ۰���      ۰������ ۰���      ۰���   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۰���  ��� ۰��� ���� ۰�� ��� ۰���  ��� ۰�����  ۰��� ��   ۰���   ۰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  �� ���������� ���� ��� ��������   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Random Collage Of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A Random Cadre Of Mave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crete Applicatio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5 Concrete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�� ����� ���  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 � �  � � � � �� �  �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��� �   � ���� ���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  THE HEAD CONKS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FOUN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yote, Doctor S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 HEAD ED CONK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y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KEYCRUNCH CONK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HEAD CO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tor S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LITTLE LETTER CONKS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WRI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yote, Doctor Strange, Schnookie, Livew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TUNE CONK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MUS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ic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Yea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started way back during the summer of '49, when me and Doc...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  That doesn't sound right... '49?  No, no... That should be '94. 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at's cleared up, let's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started way back during the summer of '94, when... No, now wa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.  That was only like seven months ago.  You can't conceivably say '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' when it was only seven months ago; it makes you sound like you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memory altering mental disease or something.  Okay, I think I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started during the summer of '94, which was not a long time ag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seems that way because it's been so long since I've been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at I wish, and not be subjected to the Nazi death camp that my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ly doubles as. Out of a fit of boredom, probably, I conceived the n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ould start an emag, which probably sprang from earlier ideas (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) of such a mag called Power Surge, which really does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ce here outside of that little blurb.  Anyway, I had nothing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so I started to pla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chool started and suddenly I forgot about it.  Just like that. 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four months, it stayed forgotten.  But just as suddenly as it ha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ind, it appeared one day, with a suitcase full of ragged cloth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lorn look on its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now I'm attacking it again with renewed vigor, and Doctor Strange i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hand with it, coding and helping to oversee things in gener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first release, because before you have an emag you need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.  This is your chance to get involved, and possibly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while instead of the wasted effort it originally seemed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re And The Now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file will cover the CRETEAPP program, or (as we professional co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call it) The Concrete Application Generator.  What it does i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fill out a membership application form for one or more of Concre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sitions, that are just waiting for a guy like you to get involved (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, of course, a non-sexist indicator of peers, completely irrelev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r... Ah, never mi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members.  We need Artists (ANSI, VGA, and\or RIP), Writers (L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and\or Column), Musicians (MOD\S3M\669\MID), Coders (C, C++, AS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l Members (Distro, etc).  We need them all.  If you think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, apply.  If you think you suck, you're probably wrong.  Apply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: We love you, man.  No, no, man, I LOVE you.  I LOVE YO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so wonderful, you make me want to vomit with joy.  So if you wan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loving you, you'll do something to earn it, dam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(the authors) are not responsible in any way for any damage that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hardware, software, or data synchronous to running CRETEAPP.EX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 guarantees of the fitness of this program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 signifies that you agree with the 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 : If you're obscenely paranoid, don't bother running it,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want to deal with your insecurities when your harddrive crashes b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of ours, and you decide you wanna lay the blame on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Application Generator was, by the way, produce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break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TEAPP requires a minimum of a 286 with 128KB of 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make sure you're using a VGA card and colour VGA monit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n't tested on EGA or CGA, so you never know with those ones...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s sure, it will NOT work on an XT or monochrome video card. 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We're smart enough to have figured that out, so don't come whining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it on your 8086 and it JUST WON'T WORK, because there's nothin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about it, and nothing we would do if we could.  We hate you... No,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, no, we still love you.  We were just kidding about the hate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it's not hard.  Sources say all you've got to do is type CRETE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and - WOW! - you'll get an intro screen, with on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-dandy all purpose favorite quote concerning Life, The Univer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ks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out an Application, just answer the questions to your heart'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is is obvious - If you're having a hard time with this,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 in the first place.  We have enough idiots 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generic forms, and 1 specific form.  This specific form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a\subarea you're applying for.  You MUST answer all the questio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filled out all five forms, you'll have to enter a thre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of your handle.  It could be two, or even just one letter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eighteen users with the name '1', so try and use as many let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ish that, CRETEAPP will tell you how to contact us, an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that easy.  No tricks, no gimmicks, and no secret wardialers. 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.  Don't even bother to look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one other thing: There are some lines in the last few form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rests on a line with no underscores.  Simply press [ENTER]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, which hopefully will have underscores.  This isn't re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; Doctor Strange was just too lazy to make the cursor ski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CRET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is so many things, it's hard to put them down in a coh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ble written form.  But I am a moron, so I think I'll try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a dark, film noire kind of feel is what we've got here. There'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ity streets at night and cyberpunkish things ly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and kind of on the same note, there's definitely a Gothic feel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 Death, macabrity, you get the idea.  Now, as far as I know, n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ers are obsessed with death or pain or anything sick like that..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is a part of life, so why ignore it?  We want to address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ly, there's a large emphasis on art and originality.  If you can 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you here.  Pictures, stories, music... you name it, we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ly, there's a humor aspect to Concrete.  It will usually be s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ed, as twisted as all hell, and really dark, but it will still be hum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in some recogniz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what we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rd people making a weird em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FIND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ould you want to find us, you might ask?  Well, that's a good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hurt us, maim us, or even kill us... So you can steal 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s when we aren't at home... So you can send us hatemail... Or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rmulate government conspiracies and lay blame for the resulting cha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matter.  We don't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g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Light - Rydell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o4) 581 6o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14.4, with a few message bases and lots of sound files\demo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Concrete World 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ydell@espresso.caf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s@espresso.caf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we like you, we'll give you our home phone numbers.  Of course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ing that we'll like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ry to release once every two months... Once we get more members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down.  Our first issue is slated for about two months after we begi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April, I'd say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AT'S A WR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  �� ���������� �������� ��������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۰���  ��� ۰��� ���� ۰��  �� ۰���  ��� ۰�� ��� ۰����    �۰����  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۰���      ۰���  ��� ۰��� �� ۰���      ۰�� ��� ۰����     ۰���   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۰���      ۰���  ��� ۰������ ۰���      ۰������ ۰���      ۰���   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۰���  ��� ۰��� ���� ۰�� ��� ۰���  ��� ۰�����  ۰��� ��   ۰���   ۰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  �� ���������� ���� ��� ��������   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